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олимпиада биремнәре</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7 нче сыйныф</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50 минут</w:t>
      </w:r>
    </w:p>
    <w:p>
      <w:pPr>
        <w:pStyle w:val="Normal"/>
        <w:spacing w:lineRule="auto" w:line="240" w:before="0" w:after="0"/>
        <w:ind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Нигезендә фантастик образ яки күзаллау яткан халык хикәясе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Шул әсәрләрнең берсенең эчтәлег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9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у язучының үсмер чагы сугыш елларына туры килә. Сугыш беткәч, ул Казанга килә, кичке урта мәктәпне тәмамлый. Белемен тирәнәйтү максаты белән, Мәскәүдә Язучылар берлегенең югары әдәби курсларында укый. Әдәби эшчәнлеген ул өлкәннәр язучысы буларак башлап җибәрә. Балалар әдәбиятына бераз соңрак килә. Балалар өчен ул күбрәк кызыклы юмористик шигырьләр язган. Аның әдәби герое — шаян, шук, тапкыр һәм акыллы Шәвәли исемле мала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tt-RU" w:eastAsia="en-US"/>
              </w:rPr>
              <w:t>«Мәдрәсә янындагы рус классы» дип атала иде бу школа. Алты ел инде ул, үз йорты булмаганга, бер җирдән икенче җиргә, әле – мәдрәсәгә, әле рус мәктәпләренең буш бүлмәләренә күчеп йөрде. Быел гына аңа Госмановлар йортыннан ярты квартал җирдә Петропавловский урамыннан ике катлы таш йорт бирделәр. Кырыкка якын укучысы бар иде бу классның, һәм алар, белемнәренә карап, өч бүлеккә бүленгәннәр иде.</w:t>
            </w:r>
          </w:p>
          <w:p>
            <w:pPr>
              <w:pStyle w:val="Normal"/>
              <w:spacing w:lineRule="auto" w:line="240" w:before="0" w:after="0"/>
              <w:ind w:firstLine="567"/>
              <w:jc w:val="both"/>
              <w:rPr>
                <w:rFonts w:ascii="Times New Roman" w:hAnsi="Times New Roman" w:cs="Times New Roman"/>
                <w:b/>
                <w:b/>
                <w:sz w:val="24"/>
                <w:szCs w:val="24"/>
                <w:lang w:val="tt-RU"/>
              </w:rPr>
            </w:pPr>
            <w:r>
              <w:rPr>
                <w:rFonts w:cs="Times New Roman" w:ascii="Times New Roman" w:hAnsi="Times New Roman"/>
                <w:sz w:val="24"/>
                <w:szCs w:val="24"/>
                <w:lang w:val="tt-RU" w:eastAsia="en-US"/>
              </w:rPr>
              <w:t>Габдулла, Галекәй белән, школаның класс урнашкан өске катына менеп китте. Алар кергәндә, өске катның биек түшәмле зур һәм якты бүлмәсе озын парталарга утырышкан балалар тавышы белән гөж килеп тора иде. Габдулланың  яңа эшләнгән мондый озын һәм биек парталарны үз мәдрәсәләре белән янәшә Нури хәлфә мәктәбендә күргәне бар иде инде. Шуңа күрә алар аны артык гаҗәпләндермәде. Ул, Галекәй белән, иң арткы парталарның берсенә барып утыр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Рус мәктәбендә уку әсәрнең төп героена нинди мөмкинлекләр биргән?                                                 Әсәр эчтәлегенә нигезләнеп фикерегезне дәлил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ыннан өзекне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чәчәкләр яв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өнья матур,</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Шундый матур булып тоел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үге зәңгәр, гүя йолдызлары,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кар булып җиргә коел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уңган тәрәзәне эретеп, ми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ыштым гына карыйм урамга,</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Ак чәчәкләр ява урамд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нде хәзер безгә бакчалард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стырып булмас тиле йөрәк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ил борынга бирер кирәк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әү, борын очын кулына тоты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генә-сүгенә кайта салкынн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ил ияреп килә артынн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унган тәрәзәне эретеп, ул</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ыштым гына карый урам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чәчәкләр ява урамда...</w:t>
            </w:r>
          </w:p>
          <w:p>
            <w:pPr>
              <w:pStyle w:val="Normal"/>
              <w:widowControl w:val="false"/>
              <w:tabs>
                <w:tab w:val="clear" w:pos="708"/>
                <w:tab w:val="left" w:pos="142" w:leader="none"/>
              </w:tabs>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4.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Шигырьдә лирик геройның хис-кичерешен табыгыз. Лирик герой хисенең сәбәбен аңлат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 матурлыкны нәрсәләрдә таб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Шигыр</w:t>
            </w:r>
            <w:r>
              <w:rPr>
                <w:rFonts w:cs="Times New Roman" w:ascii="Times New Roman" w:hAnsi="Times New Roman"/>
                <w:b/>
                <w:sz w:val="24"/>
                <w:szCs w:val="24"/>
              </w:rPr>
              <w:t>ь</w:t>
            </w:r>
            <w:r>
              <w:rPr>
                <w:rFonts w:cs="Times New Roman" w:ascii="Times New Roman" w:hAnsi="Times New Roman"/>
                <w:b/>
                <w:sz w:val="24"/>
                <w:szCs w:val="24"/>
                <w:lang w:val="tt-RU"/>
              </w:rPr>
              <w:t>дә ямьсезлек нәрсәләрдә чагылыш табуы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тарихи җыр, дастан, мәкаль, әй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 сатира, юмор, афоризм, сарказ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хикәя, повесть, роман,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Әмирхан Еники</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Фронтовикл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2) Мөхәммәт Мәһдиев</w:t>
            </w:r>
            <w:r>
              <w:rPr>
                <w:rFonts w:cs="Times New Roman" w:ascii="Times New Roman" w:hAnsi="Times New Roman"/>
                <w:b w:val="false"/>
              </w:rPr>
              <w:t xml:space="preserve">                    ә) «Вәхшә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3) Муса Җәлил</w:t>
            </w:r>
            <w:r>
              <w:rPr>
                <w:rFonts w:cs="Times New Roman" w:ascii="Times New Roman" w:hAnsi="Times New Roman"/>
                <w:b w:val="false"/>
              </w:rPr>
              <w:t xml:space="preserve">                                б) «Матурлы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4) Һади Такташ                                в) «Йолдызлы мала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Ибраһим Гази</w:t>
            </w:r>
            <w:r>
              <w:rPr>
                <w:rFonts w:cs="Times New Roman" w:ascii="Times New Roman" w:hAnsi="Times New Roman"/>
                <w:b w:val="false"/>
                <w:bCs w:val="false"/>
              </w:rPr>
              <w:t xml:space="preserve">                              г) «Алс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7. Бу сүзләрне ничек аңлыйсыз? Фикерләрегезне кыска инша итеп языгыз. </w:t>
            </w:r>
            <w:r>
              <w:rPr>
                <w:rFonts w:cs="Times New Roman" w:ascii="Times New Roman" w:hAnsi="Times New Roman"/>
                <w:b w:val="false"/>
                <w:bCs w:val="false"/>
              </w:rPr>
              <w:t>Танылмыйдыр кеше гәрчә тышыннан,</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анып була аны кылган эшеннән.</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әрдемәнд</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2T14:16:00Z</dcterms:modified>
  <cp:revision>68</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